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4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4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са  чланом 20. став 2. Одлуке о буџету града Крагујевца за 2022.годину („Службени лист града Крагујевца“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4.</w:t>
      </w:r>
      <w:r>
        <w:rPr>
          <w:rFonts w:cs="Arial" w:ascii="Arial" w:hAnsi="Arial"/>
          <w:sz w:val="22"/>
          <w:szCs w:val="22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змени Решења 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Центар за стрна жита и развој села'' </w:t>
      </w:r>
      <w:r>
        <w:rPr>
          <w:rFonts w:cs="Arial" w:ascii="Arial" w:hAnsi="Arial"/>
          <w:b/>
          <w:sz w:val="22"/>
          <w:szCs w:val="22"/>
          <w:lang w:val="sr-Latn-R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спозитиву Решењ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на начин расподеле добити за 2021.годину, број 023-148/22-V од 24. јуна 2022. године, речи: „дугованог пореза и доприноса из претходних година“, мењају се речима: „губитка из ранијих година“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измени Решењ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2.годину („Службени лист града Крагујевца“ број 39/21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 број 39/21),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01-776/1 од 11. октобра 2022. године којим предлажу да остварену добит у висини од 11.089.120,68 динара искористе за покриће губитк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: 01-776/1 од 11. октобра 2022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>11.089.120,68 динара</w:t>
      </w:r>
      <w:r>
        <w:rPr>
          <w:rFonts w:cs="Arial" w:ascii="Arial" w:hAnsi="Arial"/>
          <w:sz w:val="22"/>
          <w:szCs w:val="22"/>
          <w:lang w:val="sr-RS"/>
        </w:rPr>
        <w:t>, из 2021.године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 друштво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им решењем</w:t>
      </w:r>
      <w:r>
        <w:rPr>
          <w:rFonts w:cs="Arial" w:ascii="Arial" w:hAnsi="Arial"/>
          <w:sz w:val="22"/>
          <w:szCs w:val="22"/>
          <w:lang w:val="sr-Latn-RS"/>
        </w:rPr>
        <w:t xml:space="preserve"> извршена је измен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>диспоз</w:t>
      </w:r>
      <w:r>
        <w:rPr>
          <w:rFonts w:cs="Arial" w:ascii="Arial" w:hAnsi="Arial"/>
          <w:sz w:val="22"/>
          <w:szCs w:val="22"/>
          <w:lang w:val="sr-RS"/>
        </w:rPr>
        <w:t>итиву 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на начин расподеле добити за 2021.годину, број 023-148/22-V од 24. јуна 2022. године, тако што се речи: „дугованог пореза и доприноса из претходних година“ замењују речима : „ губитка из ранијих година“, тако да након измене гласи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начин расподеле добити за 2021.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1.089.120,68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, користи за покриће </w:t>
      </w:r>
      <w:r>
        <w:rPr>
          <w:rFonts w:cs="Arial" w:ascii="Arial" w:hAnsi="Arial"/>
          <w:strike/>
          <w:sz w:val="22"/>
          <w:szCs w:val="22"/>
          <w:lang w:val="sr-RS"/>
        </w:rPr>
        <w:t>дугованог пореза и доприноса из претходних год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убитка из ранијих година</w:t>
      </w:r>
      <w:r>
        <w:rPr>
          <w:rFonts w:cs="Arial" w:ascii="Arial" w:hAnsi="Arial"/>
          <w:sz w:val="22"/>
          <w:szCs w:val="22"/>
          <w:lang w:val="sr-RS"/>
        </w:rPr>
        <w:t xml:space="preserve">.“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равномерни и одрживи развој села и град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10-17T07:21:00Z</cp:lastPrinted>
  <dcterms:modified xsi:type="dcterms:W3CDTF">2022-10-17T05:21:00Z</dcterms:modified>
  <cp:revision>507</cp:revision>
  <dc:subject/>
  <dc:title/>
</cp:coreProperties>
</file>